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4320"/>
      </w:tblGrid>
      <w:tr>
        <w:trPr>
          <w:trHeight w:val="244" w:hRule="atLeast"/>
        </w:trPr>
        <w:tc>
          <w:tcPr>
            <w:tcW w:w="559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G1245"/>
            <w:bookmarkStart w:id="1" w:name="RANGE!A1%3AG1245"/>
            <w:bookmarkEnd w:id="1"/>
          </w:p>
        </w:tc>
        <w:tc>
          <w:tcPr>
            <w:tcW w:w="4320" w:type="dxa"/>
            <w:tcBorders>
              <w:bottom w:val="single" w:sz="4" w:space="0" w:color="FFFFFF"/>
            </w:tcBorders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0</w:t>
            </w:r>
          </w:p>
        </w:tc>
      </w:tr>
      <w:tr>
        <w:trPr>
          <w:trHeight w:val="1626" w:hRule="atLeast"/>
        </w:trPr>
        <w:tc>
          <w:tcPr>
            <w:tcW w:w="55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0" w:type="dxa"/>
            <w:tcBorders>
              <w:top w:val="single" w:sz="4" w:space="0" w:color="FFFFFF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Закону Ульяновской области «Об областном бюджет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ьяновской области на 2015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 на плановый период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6 и 2017 годов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омственная структу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ходов областного бюджета Улья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 2015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bookmarkStart w:id="2" w:name="RANGE!A1%3AG860"/>
      <w:bookmarkStart w:id="3" w:name="RANGE!A1%3AG860"/>
      <w:bookmarkEnd w:id="3"/>
    </w:p>
    <w:tbl>
      <w:tblPr>
        <w:tblW w:w="993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719"/>
        <w:gridCol w:w="567"/>
        <w:gridCol w:w="698"/>
        <w:gridCol w:w="1417"/>
        <w:gridCol w:w="709"/>
        <w:gridCol w:w="1559"/>
      </w:tblGrid>
      <w:tr>
        <w:trPr>
          <w:trHeight w:val="425" w:hRule="atLeast"/>
        </w:trPr>
        <w:tc>
          <w:tcPr>
            <w:tcW w:w="4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19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тыс. руб.</w:t>
            </w:r>
          </w:p>
        </w:tc>
      </w:tr>
      <w:tr>
        <w:trPr>
          <w:trHeight w:val="519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Ц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9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9"/>
        <w:gridCol w:w="709"/>
        <w:gridCol w:w="567"/>
        <w:gridCol w:w="708"/>
        <w:gridCol w:w="1418"/>
        <w:gridCol w:w="709"/>
        <w:gridCol w:w="1546"/>
        <w:gridCol w:w="14"/>
      </w:tblGrid>
      <w:tr>
        <w:trPr>
          <w:tblHeader w:val="true"/>
          <w:trHeight w:val="315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авительство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496135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8066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92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рамках непрограммных направлений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92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убернатор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10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92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10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92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512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рамках непрограммных направлений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512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итель высшего исполнительного органа государственной власти Ульяновской области и его заместител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10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966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10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966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государственных органов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80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1545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80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9671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80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64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80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6061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рамках непрограммных направлений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3636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аппарата Общественной палаты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10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72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10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39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10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9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10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представителя Правительства Ульяновской области, направляемого для работы при Торговом представительстве Российской Федерации в Федеративной Республике Герм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1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1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0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1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Ульяновскому региональному отделению Общероссийской общественной организации «Ассоциация юристов России» на финансовое обеспечение затрат, связанных с деятельностью Ассоциации по содействию развитию правового просвещения и оказанию бесплатной юридической помощи на территории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10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10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Совету муниципальных образований Ульяновской области на финансовое обеспечение затрат по осуществлению социально ориентированных видов деятельности в целях содействия развитию местного самоуправления в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10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13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10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13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Ульяновской региональной организации Всероссийской общественной организации ветеранов (пенсионеров) войны, труда, Вооружённых Сил и правоохранительных орган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10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10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 по патриотическому воспитанию граждан Российской Феде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10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23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10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13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10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3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10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 в сфере проведения научных исследований в области истории и куль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10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10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Закона Ульяновской области от 3 октября 2012 года    № 131-ЗО «О бесплатной юридической помощи на территории Ульяновской област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1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25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1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25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депутатов Государственной Думы и их помощников в избирательных округах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514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17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514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13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514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04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членов Совета Федерации и их помощников в субъектах Российской Феде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51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39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51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60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51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9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е и развитие сети многофункциональных центров предоставления государственных и муниципальных услуг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539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590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539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590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на финансовое обеспечение расходных обязательств, связанных с организацией и обеспечением деятельности муниципальных комиссий по делам несовершеннолетних и защите их прав в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71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011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71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011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на финансовое обеспечение расходного обязательства, связанного с определением перечня должностных лиц органов местного самоуправления, уполномоченных составлять протоколы об отдельных административных правонарушениях, предусмотренных Кодексом Ульяновской области об административных правонарушениях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71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7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71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7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на финансовое обеспечение расходных обязательств, связанных с проведением на территории Ульяновской области публичных мероприят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71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9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71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9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Закона Ульяновской области от 6 октября 2011 года  № 170-ЗО «О мерах государственной поддержки общественных объединений пожарной охраны и добровольных пожарных в Ульяновской област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80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6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80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6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 по обеспечению хозяйственного обслужи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8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715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8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876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8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6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8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3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Закона Ульяновской области от 5 мая 2011 года            № 73-ЗО «О наградах Ульяновской област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80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20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80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20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Гражданское общество и государственная национальная политика Ульяновской области» на 2014-2018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85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Содействие развитию институтов гражданского общества и поддержка социально ориентированных некоммерческих организаций и добровольческой (волонтёрской) деятельности в Ульяновской области» на 2014-2018 годы государственной программы Ульяновской области «Гражданское общество и государственная национальная политика Ульяновской области» на 2014-2018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 1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5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социально ориентирован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 1 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 1 25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ы, направленные на поддержку деятельности социально ориентированных некоммерческих организаций и участие в ней граждан и юридических лиц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 1 25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 1 25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Укрепление единства российской нации и этнокультурное развитие народов России на территории Ульяновской области» на 2015-2018 годы государственной программы Ульяновской области «Гражданское общество и государственная национальная политика Ульяновской области» на 2014-2018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 2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е и сопровождение системы мониторинга состояния межнациональных отношений и раннего предупреждения межнациональных конфликтов, базирующейся на диверсификации источников информации и предусматривающей возможность оперативного реагирования на конфликтные и предконфликтные ситуации в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 2 25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 2 25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комплексной информационной кампании, направленной на укрепление единства российской н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 2 25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5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 2 25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 2 25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филактика этнополитического и религиозно-политического экстремизма, ксенофобии и нетерпим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 2 25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 2 25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 2 25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казание финансовой поддержки общественным инициативам в сфере укрепления гражданского единства и гармонизации межнациональных отно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 2 25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 2 25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 2 25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полнительное профессиональное образование государственных гражданских служащих Ульяновской области и муниципальных служащих, в компетенции которых находятся вопросы в сфере общегражданского единства и гармонизации межнациональных отно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 2 25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 2 25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е условий для этноконфессиональной адаптации мигрантов, прибывающих в Ульяновскую обла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 2 25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 2 25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вершенствование деятельности органов государственной власти Ульяновской области по реализации своих полномочий в сфере государственной национальной полит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 2 25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 2 25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Этнокультурное развитие народов, проживающих на территории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 2 25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5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 2 25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5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Развитие государственного управления в Ульяновской области» на 2015-2020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1289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итие кадровой политики в системе государственного и муниципального управления в Ульяновской области на 2015-2020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0 2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6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0 2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6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 по обеспечению хозяйственного обслужи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0 8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0423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0 8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7300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0 8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154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0 8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68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Обеспечение правопорядка и безопасности жизнедеятельности на территории Ульяновской области» на 2014-2018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87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Комплексные меры по обеспечению общественного порядка, противодействию преступности и профилактике правонарушений на территории Ульяновской области» на 2014-2018 годы государственной программы Ульяновской области «Обеспечение правопорядка и безопасности жизнедеятельности на территории Ульяновской области» на 2014-2018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 2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17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влечение общественности в деятельность по предупреждению правонару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 2 27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4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 2 27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2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 2 27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упреждение и пресечение преступлений с участием несовершеннолетних и в отношении их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 2 27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 2 27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 2 27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тиводействие распространению идеологии терроризма, повышение антитеррористической защищённости объектов на территории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 2 27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 2 27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формационно-методическое обеспечение профилактики правонару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 2 27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7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 2 27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7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Комплексные меры противодействия злоупотреблению наркотиками и их незаконному обороту на территории Ульяновской области» на 2014-2018 годы государственной программы Ульяновской области «Обеспечение правопорядка и безопасности жизнедеятельности на территории Ульяновской области» на 2014-2018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 3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онно-правовое обеспечение антинаркотической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 3 27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 3 27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Развитие информационного общества и электронного правительства в Ульяновской области» на 2015-2019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4097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Снижение административных барьеров, оптимизация и повышение качества предоставления государственных услуг исполнительными органами государственной власти Ульяновской области и муниципальных услуг органами местного самоуправления муниципальных образований Ульяновской области» на 2015-2019 годы государственной программы Ульяновской области «Развитие информационного общества и электронного правительства в Ульяновской области» на 2015-2019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 1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9136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областного государственного автономного учреждения «Многофункциональный центр предоставления государственных и муниципальных услуг в Ульяновской област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 1 28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884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 1 28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884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областного государственного бюджетного учреждения «Электронный Ульяновск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 1 80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1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 1 80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1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Повышение уровня доступности информационных и телекоммуникационных технологий для физических и юридических лиц в Ульяновской области» на 2015-2019 годы госу-дарственной программы Ульяновской области «Развитие информационного общества и электронного правительства в Ульяновской области» на 2015-2019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 2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12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областного государственного бюджетного учреждения «Электронный Ульяновск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 2 80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12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 2 80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12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Развитие информационно-телекоммуникаци-онного взаимодействия исполнительных органов государственной власти Ульяновской области» на 2015-2019 годы государственной программы Ульяновской области «Развитие информационного общества и электронного правительства в Ульяновской области» на 2015-2019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 3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491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областного государственного бюджетного учреждения «Электронный Ульяновск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 3 80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491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 3 80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491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Внедрение результатов космической деятельности и создание региональной инфраструктуры пространственных данных Ульяновской области» на 2015-2019 годы государственной программы Ульяновской области «Развитие информационного общества и электронного правительства в Ульяновской области» на 2015-2019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 4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56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областного государственного бюджетного учреждения «Электронный Ульяновск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 4 80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56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 4 80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56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3084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3058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Обеспечение правопорядка и безопасности жизнедеятельности на территории Ульяновской области» на 2014-2018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3058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Снижение рисков и смягчение последствий чрезвычайных ситуаций природного и техногенного характера на территории Ульяновской области» на 2014-2018 годы государственной программы Ульяновской области «Обеспечение правопорядка и безопасности жизнедеятельности на территории Ульяновской области» на 2014-2018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 1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3058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е системы обеспечения вызова экстренных оперативных служб по единому номеру «112» в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 1 27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 1 27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 1 27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е комплексной системы экстренного оповещения населения на территории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 1 27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469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 1 27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469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вежение запасов средств индивидуальной защиты для гражданской обороны в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 1 27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39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 1 27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39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е территориального страхового фонда документации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 1 27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9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 1 27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9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областного государственного казённого учреждения «Служба гражданской защиты и пожарной безопасности Ульяновской област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 1 27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849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 1 27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6150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 1 27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05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 1 27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 1 27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пожарной безопас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0026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Обеспечение правопорядка и безопасности жизнедеятельности на территории Ульяновской области» на 2014-2018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0026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Снижение рисков и смягчение последствий чрезвычайных ситуаций природного и техногенного характера на территории Ульяновской области» на 2014-2018 годы государственной программы Ульяновской области «Обеспечение правопорядка и безопасности жизнедеятельности на территории Ульяновской области» на 2014-2018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 1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0026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держание пожарных частей противопожарной службы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 1 27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9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 1 27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9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областного государственного казённого учреждения «Служба гражданской защиты и пожарной безопасности Ульяновской област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 1 27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9416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 1 27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950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 1 27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82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 1 27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 1 27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44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Формирование благоприятного инвестиционного климата в Ульяновской области» на 2014-2018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Реструктуризация и стимулирование развития промышленности в Ульяновской области» на 2015-2018 годы государственной программы Ульяновской области «Формирование благоприятного инвестиционного климата в Ульяновской области» на 2014-2018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 5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ведение модернизации и технического перевооружения производственного сектора исправительных учреждений Управления Федеральной службы исполнения наказаний по Ульяновской области за счёт приобретения оборуд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 5 6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 5 6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13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13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рамках непрограммных направлений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56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реподготовка и повышение квалификации кадр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10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56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10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56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Развитие государственного управления в Ульяновской области» на 2015-2020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57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итие кадровой политики в системе государственного и муниципального управления в Ульяновской области на 2015-2020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0 2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57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0 2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57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Развитие культуры и сохранение объектов культурного наследия в Ульяновской области» на 2014-2018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приоритетных направлений государственной культурной политики в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0 44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0 44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66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служивание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486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Социальная поддержка и защита населения Ульяновской области» на 2014-2018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486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Семья и дети» государственной программы Ульяновской области «Социальная поддержка и защита населения Ульяновской области» на 2014-2018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486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областного государственного казённого учреждения социального обслуживания «Центр социально-психологической помощи семье и детям «Семья» в г. Ульяновске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13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486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13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56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13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62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13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8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Социальная поддержка и защита населения Ульяновской области» на 2014-2018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8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Развитие мер социальной поддержки отдельных категорий граждан» государственной программы Ульяновской области «Социальная поддержка и защита населения Ульяновской области» на 2014-2018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8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ведение социально значимых мероприят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8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2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0"/>
                <w:sz w:val="28"/>
                <w:szCs w:val="28"/>
                <w:lang w:eastAsia="ru-RU"/>
              </w:rPr>
              <w:t xml:space="preserve">Закупка товаров, работ и услуг </w:t>
              <w:br/>
              <w:t>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2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8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массовой информ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8405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левидение и радиовещ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7316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Гражданское общество и государственная национальная политика Ульяновской области» на 2014-2018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7316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Развитие информационного пространства на территории Ульяновской области» на 2015-2018 годы государственной программы Ульяновской области «Гражданское общество и государственная национальная политика Ульяновской области» на 2014-2018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 3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7316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держка в области электронных средств массовой информ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 3 25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844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 3 25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844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формирование о деятельности политических партий, представленных в Законодательном Собрании Ульяновской области, при освещении их деятельности региональным телеканалом и радиоканало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 3 25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06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 3 25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06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телерадиокомпаний, учреждённых Правительством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 3 25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526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 3 25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526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организациям, осуществляющим производство, распространение и тиражирование социально значимых программ в сфере электронных средств массовой информ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 3 25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4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 3 25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4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риодическая печать и изд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405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Гражданское общество и государственная национальная политика Ульяновской области» на 2014-2018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405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Развитие информационного пространства на территории Ульяновской области» на 2015-2018 годы государственной программы Ульяновской области «Гражданское общество и государственная на-циональная политика Ульяновской области» на 2014-2018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 3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405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держка в области периодических печатных средств массовой информ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 3 25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8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 3 25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8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ые автономные учреждения в сфере периодических печатных средств массовой информ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 3 25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605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 3 25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605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средств массовой информ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684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рамках непрограммных направлений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384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Обеспечение деятельности областного государственного казённого учреждения «Аналитик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10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384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10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141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10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3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10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Гражданское общество и государственная национальная политика Ульяновской области» на 2014-2018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Развитие информационного пространства на территории Ульяновской области» на 2015-2018 годы государственной программы Ульяновской области «Гражданское общество и государственная на-циональная политика Ульяновской области» на 2014-2018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 3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сфере информационной полит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 3 25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 3 25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 3 25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 3 25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5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Законодательное Собрание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49664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9664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9664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рамках непрограммных направлений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9664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седатель Законодательного Собрания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10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26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10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26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путаты Законодательного Собрания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10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098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10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098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государственных органов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80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444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80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506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80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731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80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алата справедливости и общественного контроля в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858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858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858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8"/>
                <w:szCs w:val="28"/>
                <w:lang w:eastAsia="ru-RU"/>
              </w:rPr>
              <w:t>Мероприятия в рамках непрограм-мных направлений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858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государственных органов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80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858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80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47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80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11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истерство строительства, жилищно-коммунального комплекса и транспорта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232590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39231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д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705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Охрана окружающей среды и восстановление природных ресурсов в Ульяновской области на 2014-2020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705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Развитие водохозяйственного комплекса Ульяновской области» государственной программы Ульяновской области «Охрана окружающей среды и восстановление природных ресурсов в Ульяновской области на 2014-2020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 2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705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роительство (реконструкция) сооружений инженерной защи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 2 46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705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 2 46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705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ран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2633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Развитие транспортной системы Ульяновской области» на 2014-2019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2633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Обеспечение населения Ульяновской области качественными услугами пассажирского транспорта в 2015-2018 годах» государственной программы Ульяновской области «Развитие транспортной системы Ульяновской области» на 2014-2019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 2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2633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на компенсацию недополученных доходов от перевозки пассажиров автомобильным транспортом юридическим лицам, индивидуальным предпринимателям, осуществляющим данную деятель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 2 42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 2 42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на компенсацию недополученных доходов, связанных с перевозкой пассажиров на железнодорожном транспорте в пригородном сообщен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 2 42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 2 42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жегодная областная премия «Лучший работник речной отрасл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 2 423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 2 423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организациям воздушного транспорта в целях обеспечения доступности внутренних региональных воздушных перевозок пассажиров воздушным транспортом в Приволжском федеральном округ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 2 423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3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 2 423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3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обретение автобусов, работающих на газомоторном топливе, и ввод их в эксплуатац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 2 423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 2 423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60160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рамках непрограммных направлений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7406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нансовое обеспечение дорожной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53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7406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53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7406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Развитие транспортной системы Ульяновской области» на 2014-2019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2753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Развитие системы дорожного хозяйства Ульяновской области в 2014-2019 годах» государственной программы Ульяновской области «Развитие транспортной системы Ульяновской области» на 2014-2019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 1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0384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развитию системы дорожного хозяйства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 1 42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45019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 1 42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12125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 1 42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893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конструкция автомобильных дорог на территории муниципального образования «Инзенское городское поселение» Инзенского района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 1 42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760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 1 42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760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дорожно-строитель-ным организациям, осуществляющим дорожную деятельность на автомобильных дорогах регионального или межмуниципального значения Ульяновской области, на возмещение затрат, связанных с уплатой процентов по кредит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 1 42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 1 42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областным государственным казённым предприятиям на возмещение части затрат, связанных с приобретением дорожно-транспортной техн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 1 42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4497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 1 42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4497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областного государственного казённого учреждения «Департамент автомобильных дорог Ульяновской област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 1 42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3445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 1 42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403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 1 42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655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 1 42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5386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на подготовку проектной документации, строительство, реконструкцию, капитальный ремонт, ремонт и содержание (установку дорожных знаков и нанесение горизонтальной разметки) автомобильных дорог общего пользования местного значения, мостов и иных искусственных дорожных сооружений на них, в том числе на проектирование и строительство (реконструкцию) автомобильных дорог общего пользования местного значения с твёрдым покрытием до сельских населё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 1 7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2661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 1 70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2661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Повышение безопасности дорожного движения в Ульяновской области в 2014-2018 годах» государственной программы Ульяновской области «Развитие транспортной системы Ульяновской области» на 2014-2019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 3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2369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обеспечению эксплуатации специальных средств, применяемых в целях фиксации административных правонарушений в области безопасности дорожного движ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 3 424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2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 3 424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2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, направленные на совершенствование организации дорожного движ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 3 42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69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 3 42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69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инвестиционного соглашения по развитию системы фото- и киносъёмки, видеозаписи, применяемой в целях фиксации нарушений Правил дорожного движения на автомобильных дорогах общего пользования федерального, регионального, межмуниципального значения и местного знач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 3 42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 3 42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33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Развитие строительства и архитектуры в Ульяновской области» на 2014-2018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Создание комфортной среды в Ульяновской области на 2014-2018 годы» государственной программы Ульяновской области «Развитие строительства и архитектуры в Ульяновской области» на 2014-2018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 3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и проведение социально значимых мероприятий в области архитектуры и градострои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 3 40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 3 40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0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 3 40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Формирование благоприятного инвестиционного климата в Ульяновской области» на 2014-2018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32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Ульяновск – авиационная столица» на 2014-2018 годы государственной программы Ульяновской области «Формирование благоприятного инвестиционного климата в Ульяновской области» на 2014-2018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 3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32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юридическим лицам, осуществляющим аэропортовую деятельность, на возмещение затрат, связанных с уплатой процентов по кредитам, привлечённым в целях реконструкции объектов аэропортовой инфраструкту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 3 62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32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 3 62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32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6750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рамках непрограммных направлений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9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9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96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96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6750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рамках непрограммных направлений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4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на финансовое обеспечение расходного обязательства, связанного с установлением нормативов потребления населением твёрдого топли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71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4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71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4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Развитие жилищно-коммунального хозяйства и повышение энергетической эффективности в Ульяновской области» на 2014-2018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0219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Чистая вода» государственной программы Ульяновской области «Развитие жилищно-коммунального хозяйства и повышение энергетической эффективности в Ульяновской области» на 2014-2018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 1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79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на возмещение затрат, связанных с выполнением работ и оказанием услуг в сфере водоснабж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 1 29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211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 1 29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211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на погашение кредиторской задолженности за ранее выполненные работы по строительству и реконструкции объектов водоснабж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 1 70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301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 1 70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301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на погашение кредиторской задолженности за ранее выполненные работы по ремонту объектов водоснабжения, восстановлению дебита водозаборных скважи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 1 70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7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 1 70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7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Газификация населённых пунктов Ульяновской области» государственной программы Ульяновской области «Развитие жилищно-коммуналь-ного хозяйства и повышение энергетической эффективности в Ульяновской области» на 2014-2018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 2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87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на строительство объектов газоснабж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 2 70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87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 2 70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87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Содействие муниципальным образованиям Ульяновской области в подготовке и прохождении отопительных сезонов» государственной программы Ульяновской области «Развитие жилищно-коммуналь-ного хозяйства и повышение энергетической эффективности в Ульяновской области» на 2014-2018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 3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1491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на возмещение затрат, связанных с выполнением работ и оказанием услуг в сфере теплоснабж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 3 2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991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 3 29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991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на оказание содействия поселениям Ульяновской области в подготовке и прохождении отопительного сез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 3 70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5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 3 70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5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Энергосбережение и повышение энергетической эффективности в Ульяновской области» государственной программы Ульяновской области «Развитие жилищно-коммуналь-ного хозяйства и повышение энергетической эффективности в Ульяновской области» на 2014-2018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 4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350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беспечение деятельности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областного государственного казён-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го учреждения «Фонд содействия реформированию жилищно-коммунального комплекса и энергоэффективности Ульяновской област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 4 29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350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 4 29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22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 4 29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36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 4 29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части затрат на уплату лизинговых платежей на приобретение оборудования, в том числе организациям, реализующим энергосервисные договоры (контракты) и в целях снижения затрат за потребляемый природный газ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 4 29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 4 29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Развитие строительства и архитектуры в Ульяновской области» на 2014-2018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505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Обеспечение реализации государственной программы» на 2015-2018 годы государственной программы Ульяновской области «Развитие строительства и архитектуры в Ульяновской области» на 2014-2018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 5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505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областного государственного казённого учреждения «Ульяновск-облстройзаказчик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 5 4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740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 5 4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113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 5 4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77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 5 4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некоммерческой организации Фонд модернизации жилищно-коммунального комплекса Ульяновской области на финансовое обеспечение затрат, связанных с его деятельность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 5 405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97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 5 405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97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государственных органов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 5 80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167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 5 80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417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 5 80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99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 5 80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Развитие сельского хозяйства и регулирование рынков сельскохозяйственной продукции, сырья и продовольствия в Ульяновской области» на 2014-2020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791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Устойчивое развитие сельских территорий» государственной программы Ульяновской области «Развитие сельского хозяйства и регулирование рынков сельскохозяйственной продукции, сырья и продовольствия в Ульяновской области» на 2014-2020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 2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791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на софинансирование мероприятий по строительству</w:t>
              <w:br/>
              <w:t>объектов газоснабжения в сельской местности в рамках реализации федеральной целевой программы «Устойчивое развитие сельских территорий на 2014-2017 годы и на период до 2020 год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 2 706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777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 2 706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777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на софинансирование мероприятий по строительству и реконструкции объектов водоснабжения в сельской местности в рамках реализации федеральной целевой программы «Устойчивое развитие сельских территорий на 2014-2017 годы и на период до 2020 год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 2 706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14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 2 706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14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2567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ационарная медицинская помощ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567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Развитие здравоохранения в Ульяновской области» на 2014-2020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567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ектирование, строительство и ввод в эксплуатацию перинатального цент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21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567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21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567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булаторная помощ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рограмма Ульяновской области «Развитие здравоохранения в Ульяновской области» на 2014-2020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зданий в целях размещения государственных учреждений здравоохран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21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21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4040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9040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Развитие строительства и архитектуры в Ульяновской области» на 2014-2018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9040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13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Стимулирование развития жилищного строительства в Ульяновской области на 2014-2018 годы» государственной программы Ульяновской области «Развитие строительства и архитектуры в Ульяновской области» на 2014-2018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 1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13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9040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 1 40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7301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 1 40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7301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 1 508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739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 1 508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739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Развитие строительства и архитектуры в Ульяновской области» на 2014-2018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Стимулирование развития жилищного строительства в Ульяновской области на 2014-2018 годы» государственной программы Ульяновской области «Развитие строительства и архитектуры в Ульяновской области» на 2014-2018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 1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работникам областных государственных учреждений Ульяновской области единовременных социальных выплат на приобретение жилых помещений с привлечением средств ипотечных кредитов (займов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 1 40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 1 40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Управление по обеспечению деятельности мировых судей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3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42423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2423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дебная систем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668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рамках непрограммных направлений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668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аппаратов суд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10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668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10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533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10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45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10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755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рамках непрограммных направлений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755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 по обеспечению хозяйственного обслужи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8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755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8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453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8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74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8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8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Департамент государственного имущества и земельных отношений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14057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4768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4768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Повышение эффективности управления государственным имуществом Ульяновской области» на 2015-2019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4768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работы по управлению развитием объектов государственного имущества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 0 6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58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 0 6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08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 0 6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Обеспечение реализации государственной программы Ульяновской области «Повышение эффективности управления государственным имуществом Ульяновской области» на 2015-2019 годы» государственной программы Ульяновской области «Повышение эффективности управления государственным имуществом Ульяновской области» на 2015-2019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 1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5609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областного государственного казённого учреждения «Региональный земельно-имущественный информационный центр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 1 66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275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 1 66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640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 1 66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95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 1 66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областного государственного автономного учреждения «Волга-спорт-арен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 1 66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497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 1 66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497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государственных органов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 1 80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836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 1 80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925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 1 80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09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 1 80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9289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9289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Формирование благоприятного инвестиционного климата в Ульяновской области» на 2014-2018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9289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Формирование и развитие инфраструктуры зон развития Ульяновской области» на 2014-2018 годы государственной программы Ульяновской области «Формирование благоприятного инвестиционного климата в Ульяновской области» на 2014-2018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 1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289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обретение в собственность Ульяновской области дополнительных акций, выпускаемых при увеличении уставного капитала акционерного общества «Корпорация развития Ульяновской области», в целях оплаты основного долга по кредиту на строительство объектов инфраструктуры промышленных з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 1 62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779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 1 62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779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обретение в собственность Ульяновской области дополнительных акций, выпускаемых при увеличении уставного капитала акционерного общества «Корпорация развития Ульяновской области», в целях выкупа акций открытого акционерного общества «Портовая особая экономическая зона «Ульяновск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 1 62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509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 1 62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509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5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Ульяновск – авиационная столица» на 2014-2018 годы государственной программы Ульяновской области «Формирование благоприятного инвестиционного климата в Ульяновской области» на 2014-2018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 3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5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Приобретение в собственность Ульяновской области дополнительных акций, выпускаемых при увеличении уставного капитала открытого акционерного общества «Аэропорт Ульяновск», в це-</w:t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ях оплаты основного долга по кредиту на реконструкцию здания аэровокзала открытого акционерного общества «Аэропорт Ульяновск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 3 62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0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 3 62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0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истерство экономического развития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81905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0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4767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0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экономически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216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0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Формирование благоприятного инвестиционного климата в Ульяновской области» на 2014-2018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216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0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Обеспечение реализации государственной программы Ульяновской области «Формирование благоприятного инвестиционного климата в Ульяновской области» на 2014-2018 годы» на 2015-2018 годы государственной программы Ульяновской области «Формирование благоприятного инвестиционного климата в Ульяновской области» на 2014-2018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 6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216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0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государственных органов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 6 80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216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0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 6 80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230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0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 6 80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30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0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 6 80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0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6551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0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Формирование благоприятного инвестиционного климата в Ульяновской области» на 2014-2018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9425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0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Формирование и развитие инфраструктуры зон развития Ульяновской области» на 2014-2018 годы государственной программы Ульяновской области «Формирование благоприятного инвестиционного климата в Ульяновской области» на 2014-2018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 1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208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0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организациям, которым в соответствии с Законом Ульяновской области от 15 марта 2005 года № 019-ЗО «О развитии инвестиционной деятельности на территории Ульяновской области» присвоен статус организации, уполномоченной в сфере формирования и развития инфраструктуры промышленных зон, в целях возмещения затрат указанных организаций по уплате процентов по кредитам, полученным на формирование и развитие инфраструктуры промышленных зо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 1 62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153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0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 1 62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153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0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организациям, которым в соответствии с Законом Ульяновской области от 15 марта 2005 года № 019-ЗО «О развитии инвестиционной деятельности на территории Ульяновской области» присвоен статус организации, уполномоченной в сфере формирования и развития инфраструктуры промышленных зон, в целях возмещения части затрат указанных организаций в связи с осуществлением мероприятий по формированию и развитию инфраструктуры промышленных зон и функций, определённых постановлением Правительства Ульяновской области от 16.08.2013 № 367-П «О некоторых вопросах деятельности организации, уполномоченной в сфере формирования и развития инфраструктуры промышленных зон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 1 62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55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0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 1 62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55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0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Развитие инновационной и инвестиционной деятельности в Ульяновской области» на 2014-2018 годы государственной программы Ульяновской области «Формирование благоприятного инвестиционного климата в Ульяновской области» на 2014-2018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 2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0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организациям на создание и (или) обеспечение деятельности центров молодёжного инновационного творчества, ориентированных на обеспечение деятельности в научно-технической сфере субъектов малого и среднего предпринимательства, детей и молодёж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 2 6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0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 2 6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0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несение членского взноса Ульяновской области в Ассоциацию экономического взаимодействия субъектов Российской Федерации «Ассоциация инновационных регионов Росси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 2 62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0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 2 62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0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Развитие малого и среднего предпринимательства в Ульяновской области» на 2014-2018 годы государственной программы Ульяновской области «Формирование благоприятного инвестиционного климата в Ульяновской области» на 2014-2018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 4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5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0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субъектам малого и среднего предпринимательства на компенсацию части затрат, связанных с обучением и (или) повышением квалификации работник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 4 62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0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 4 62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0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автономной некоммерческой организации «Региональный центр поддержки и сопровождения предпринимательства» в целях финансового обеспечения затрат, связанных с обеспечением деятельности центра поддержки предпринимательства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 4 625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0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 4 625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0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центра кластерного развития для субъектов малого и среднего предпринимательства посредством предоставления субсидий автономной некоммерческой организации «Центр развития ядерного инновационного кластера города Димитровграда Ульяновской област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 4 625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0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 4 625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0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держка деятельности Ульяновского регионального представительства Европейского Информационного Корреспондентского Центра в России посредством предоставления субсидии Фонду «Корпорация по развитию предпринимательства Ульяновской област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 4 625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0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 4 625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0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автономной некоммерческой организации «Центр кластерного развития Ульяновской области» в целях финансового обеспечения затрат, связанных с обеспечением деятельности центра кластерного развития для субъектов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 4 62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0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 4 62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0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и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Ф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у «Ульяновский региональный фонд поручительств» в целях предоставления поручительств по обязательствам субъектов малого и среднего предпринимательства и организаций инфраструктуры поддержки малого и среднего предприниматель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 4 625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0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 4 625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0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субъектам малого и среднего предпринимательства на возмещение затрат на уплату первого взноса (аванса) при заключении договора лизинга оборуд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 4 625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0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 4 625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0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убсидии автономной некоммерческой организации «Региональный центр поддержки и сопровождения предпринимательства» на создание и (или) обеспечение деятельности центра инноваций социальной сфер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 4 625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0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 4 625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0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личение средств Фонда «Корпорация по развитию предпринимательства Ульяновской области» на развитие системы микрофинансир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 4 625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0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 4 625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0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Обеспечение реализации государственной программы Ульяновской области «Формирование благоприятного инвестиционного климата в Ульяновской области» на 2014-2018 годы» на 2015-2018 годы государственной программы Ульяновской области «Формирование благоприятного инвестиционного климата в Ульяновской области» на 2014-2018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 6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917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0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областного государственного казённого учреждения «Центр мониторинга деятельности регулируемых организаций Ульяновской област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 6 62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741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0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 6 62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3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0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 6 62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25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0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 6 62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0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областного государственного казённого учреждения «Департамент государственных программ развития малого и среднего бизнеса Ульяновской област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 6 629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414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0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 6 629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952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0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 6 629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59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0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 6 629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2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0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областного государственного казённого учреждения «Центр по сопровождению закупок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 6 629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760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0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 6 629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34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 6 629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05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 6 629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Развитие туризма в Ульяновской области» на 2014-2018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125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кламно-информационное обеспечение развития туризм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 0 64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 0 64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областного государственного казённого учреждения «Ульяновский областной ресурсный центр развития туризма и сервис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 0 64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25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 0 64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59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 0 64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 0 64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137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137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рамках непрограммных направлений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137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мероприятий по развитию инфраструктуры муниципального образования «город Димитровград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73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137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73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137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истерство физической культуры и спорта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04331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0428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3660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Развитие физической культуры и спорта в Ульяновской области на 2014-2018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3660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конструкция, ремонт объектов спорта, подготовка проектной документации, проведение государственной экспертизы проектной документации создаваемых объектов спор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 0 61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 0 61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Обеспечение реализации государственной программы Ульяновской области «Развитие физической культуры и спорта в Ульяновской области на 2014-2018 годы» государственной программы Ульяновской области «Развитие физической культуры и спорта в Ульяновской области на 2014-2018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 1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1860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 по внешкольной работе с деть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 1 80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1860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 1 80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521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 1 80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187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 1 80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841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 1 80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9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лодёжная политика и оздоровление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67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Развитие и модернизация образования в Ульяновской области» на 2014-2018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67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Организация отдыха, оздоровления детей и работников бюджетной сферы Ульяновской области» государственной программы Ульяновской области «Развитие и модернизация образования в Ульяновской области» на 2014-2018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6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67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, обеспечивающие предоставление услуг в сфере организации и обеспечения отдыха и оздоровления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6 18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67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6 18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6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6 18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90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2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2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Социальная поддержка и защита населения Ульяновской области» на 2014-2018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2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Развитие мер социальной поддержки отдельных категорий граждан» государственной программы Ульяновской области «Социальная поддержка и защита населения Ульяновской области» на 2014-2018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2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Закона Ульяновской области от 2 мая 2012 года         № 49-ЗО «О мерах социальной поддержки отдельных категорий молодых специалистов на территории Ульяновской област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80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2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80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80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9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3590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963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Развитие физической культуры и спорта в Ульяновской области на 2014-2018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963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Обеспечение реализации государственной программы Ульяновской области «Развитие физической культуры и спорта в Ульяновской области на 2014-2018 годы» государственной программы Ульяновской области «Развитие физической культуры и спорта в Ульяновской области на 2014-2018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 1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963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областного государственного автономного учреждения «Управление спортивными сооружениям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 1 61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963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 1 61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963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ссовый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4346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Развитие физической культуры и спорта в Ульяновской области на 2014-2018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4346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конструкция, ремонт объектов спорта, подготовка проектной документации, проведение государственной экспертизы проектной документации создаваемых объектов спор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 0 61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 0 61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на строительство и реконструкцию объектов спор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 0 70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421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 0 70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421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на софинансирование расходных обязательств муниципальных образований Ульяновской области по ремонту объектов спор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 0 708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5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 0 708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5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Обеспечение реализации государственной программы Ульяновской области «Развитие физической культуры и спорта в Ульяновской области на 2014-2018 годы» государственной программы Ульяновской области «Развитие физической культуры и спорта в Ульяновской области на 2014-2018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 1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итие физической культуры и спор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 1 61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 1 61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 1 61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98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 1 61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полнительное материальное обеспечение лиц, проживающих на территории Ульяновской области и имеющих выдающиеся достижения и особые заслуги перед Российской Федерацией в области физической культуры и спор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 1 61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 1 61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порт высших достиж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848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Развитие физической культуры и спорта в Ульяновской области на 2014-2018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848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нансовое обеспечение участия спортивных клубов по игровым видам спорта в соответствующих спортивных мероприятиях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 0 61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 0 61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нансовое обеспечение деятельности экспериментальных групп олимпийской подготовки по базовым видам спор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 0 61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 0 61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 0 61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72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 0 61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Подпрограмма «Обеспечение реализации государственной программы Ульяновской области «Развитие физической культуры и спорта в Ульяновской области на 2014-2018 годы» государственной программы Ульяновской области «Развитие физической культуры и спорта в Ульяновской области на 2014-2018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 1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48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областного государственного казённого учреждения «Центр спортивной подготовк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 1 61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48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 1 61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94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 1 61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43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 1 61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2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801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Развитие физической культуры и спорта в Ульяновской области на 2014-2018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801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 xml:space="preserve">Подпрограмма «Обеспечение </w:t>
              <w:br/>
              <w:t xml:space="preserve">реализации государственной </w:t>
              <w:br/>
              <w:t xml:space="preserve">программы Ульяновской области «Развитие физической культуры </w:t>
              <w:br/>
              <w:t>и спорта в Ульяновской области на 2014-2018 годы» государст-венной программы Ульяновской области «Развитие физической культуры и спорта в Ульянов-</w:t>
              <w:br/>
              <w:t>ской области на 2014-2018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 1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801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государственных органов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 1 80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801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 1 80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53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 1 80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7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 1 80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истерство искусства и культурной политики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97324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311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311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 xml:space="preserve">Государственная программа Ульяновской области «Развитие </w:t>
              <w:br/>
              <w:t>культуры и сохранение объектов культурного наследия в Улья-новской области» на 2014-2018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311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Обеспечение реализации государственной программы Ульяновской области «Развитие культуры и сохранение объектов культурного наследия в Ульяновской области» на 2014-2018 годы» государственной программы Ульяновской области «Развитие культуры и сохранение объектов культурного наследия в Ульяновской области» на 2014-2018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1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311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беспечение деятельности областных государственных архив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1 44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311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1 44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00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1 44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710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7438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436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 xml:space="preserve">Государственная программа Ульяновской области «Развитие </w:t>
              <w:br/>
              <w:t>культуры и сохранение объектов культурного наследия в Улья-новской области» на 2014-2018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436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Обеспечение реализации государственной программы Ульяновской области «Развитие культуры и сохранение объектов культурного наследия в Ульяновской области» на 2014-2018 годы» государственной программы Ульяновской области «Развитие культуры и сохранение объектов культурного наследия в Ульяновской области» на 2014-2018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1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436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 по внешкольной работе с деть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1 80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436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1 80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436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нее профессиональное 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711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 xml:space="preserve">Государственная программа Ульяновской области «Развитие </w:t>
              <w:br/>
              <w:t>культуры и сохранение объектов культурного наследия в Улья-новской области» на 2014-2018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711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Обеспечение реализации государственной программы Ульяновской области «Развитие культуры и сохранение объектов культурного наследия в Ульяновской области» на 2014-2018 годы» государственной программы Ульяновской области «Развитие культуры и сохранение объектов культурного наследия в Ульяновской области» на 2014-2018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1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711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фессиональные образовательные организ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1 80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711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1 80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711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лодёжная политика и оздоровление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7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Государственная программа Ульяновской области «Развитие</w:t>
              <w:br/>
              <w:t xml:space="preserve"> культуры и сохранение объектов культурного наследия в Улья-новской области» на 2014-2018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7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Обеспечение реализации государственной программы Ульяновской области «Развитие культуры и сохранение объектов культурного наследия в Ульяновской области» на 2014-2018 годы» государственной программы Ульяновской области «Развитие культуры и сохранение объектов культурного наследия в Ульяновской области» на 2014-2018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1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7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государственных органов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1 80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7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1 80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7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133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Развитие культуры и сохранение объектов культурного наследия в Ульяновской области» на 2014-2018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133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Обеспечение реализации государственной программы Ульяновской области «Развитие культуры и сохранение объектов культурного наследия в Ульяновской области» на 2014-2018 годы» государственной программы Ульяновской области «Развитие культуры и сохранение объектов культурного наследия в Ульяновской области» на 2014-2018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1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133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государственных органов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1 80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133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1 80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133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3283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3609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рамках непрограммных направлений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4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514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4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514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4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Обеспечение правопорядка и безопасности жизнедеятельности на территории Ульяновской области» на 2014-2018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Комплексные меры противодействия злоупотреблению наркотиками и их незаконному обороту на территории Ульяновской области» на 2014-2018 годы государственной программы Ульяновской области «Обеспечение правопорядка и безопасности жизнедеятельности на территории Ульяновской области» на 2014-2018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 3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ы по сокращению спроса на наркот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 3 27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 3 27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Развитие культуры и сохранение объектов культурного наследия в Ульяновской области» на 2014-2018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2727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Модернизация материально-технической базы государственных учреждений культуры, областных государственных архивов и образовательных организаций в сфере культуры и искус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0 44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852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0 44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852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приоритетных направлений государственной культурной политики в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0 44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1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0 44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1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хранение и государственная охрана объектов культурного наследия, расположенных на территории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0 44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0 44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на реконструкцию и проведение ремонтно-реставра-ционных работ зданий муниципальных учреждений культуры, муниципальных архивов и образовательных организаций в сфере культуры и искус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0 708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8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0 708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8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на строительство зданий муниципальных учреждений культуры, муниципальных архивов и образовательных организаций в сфере культуры и искус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0 708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0 708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на создание модельных библиотек в муниципальных образованиях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0 708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0 708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на развитие парков (парковых зон) в муниципальных образованиях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0 709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0 709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Обеспечение реализации государственной программы Ульяновской области «Развитие культуры и сохранение объектов культурного наследия в Ульяновской области» на 2014-2018 годы» государственной программы Ульяновской области «Развитие культуры и сохранение объектов культурного наследия в Ульяновской области» на 2014-2018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1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0674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областных государственных библиоте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1 44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896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1 44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896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областных государственных музее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1 44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6929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1 44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6929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об-ластных государственных театров, концертных и других организаций исполнительских искусст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1 44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3979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1 44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3979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областного государственного бюджетного учреждения культуры «Центр народной культуры Ульяновской област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1 44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868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1 44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868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инематограф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186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Государственная программа Ульяновской области «Развитие культуры и сохранение объектов культурного наследия в Ульяновской области» на 2014-2018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186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Обеспечение реализации государственной программы Ульяновской области «Развитие культуры и сохранение объектов культурного наследия в Ульяновской области» на 2014-2018 годы» государственной программы Ульяновской области «Развитие культуры и сохранение объектов культурного наследия в Ульяновской области» на 2014-2018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1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186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обла-стного государственного автономного учреждения культуры «УльяновскКинофонд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1 44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186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1 44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186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487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рамках непрограммных направлений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45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переданных органам государственной власти субъектов Российской Федерации в соответствии с пунктом 1 статьи 9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Федерального закона «Об объектах культурного наследия (памятниках истории и культуры) народов Российской Федерации» полномочий Российской Федерации в отношении объектов культурного наслед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59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45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59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45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Развитие культуры и сохранение объектов культурного наследия в Ульяновской области» на 2014-2018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241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Обеспечение реализации государственной программы Ульяновской области «Развитие культуры и сохранение объектов культурного наследия в Ульяновской области» на 2014-2018 годы» государственной программы Ульяновской области «Развитие культуры и сохранение объектов культурного наследия в Ульяновской облас-ти» на 2014-2018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1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241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государственных органов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1 80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375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1 80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59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1 80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09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1 80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 по обеспечению хозяйственного обслужи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1 8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66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1 8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01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1 8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61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1 8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91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91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Развитие культуры и сохранение объектов культурного наследия в Ульяновской области» на 2014-2018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91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Обеспечение реализации государственной программы Ульяновской области «Развитие культуры и сохранение объектов культурного наследия в Ульяновской области» на 2014-2018 годы» государственной программы Ульяновской области «Развитие культуры и сохранение объектов культурного наследия в Ульяновской области» на 2014-2018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1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91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на финансовое обеспечение расходных обязательств, связанных с реализацией Закона Ульяновской области от 2 мая 2012 года № 49-ЗО «О мерах социальной поддержки отдельных категорий молодых специалистов на территории Ульяновской област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1 71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74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1 71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74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Закона Ульяновской области от 5 апреля 2006 года      № 43-ЗО «О мерах государственной социальной поддержки отдельных категорий специалистов, работающих и проживающих в сельских населённых пунктах, рабочих посёлках и посёлках городского типа на территории Ульяновской област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1 80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1 80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реализацию Закона Ульяновской области от 2 мая 2012 года № 49-ЗО «О мерах социальной поддержки отдельных категорий молодых специалистов на территории Ульяновской област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1 80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5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1 80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5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Управление записи актов гражданского состояния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5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3290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90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90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рамках непрограммных направлений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90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«Об актах гражданского состояния»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59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90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59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542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59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351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59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390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59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истерство здравоохранения и социального развития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6496745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302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302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Социальная поддержка и защита населения Ульяновской области» на 2014-2018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302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Развитие мер социальной поддержки отдельных категорий граждан» государственной программы Ульяновской области «Социальная поддержка и защита населения Ульяновской области» на 2014-2018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302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недрение современных технологий в деятельность учреждений системы социальной защиты и обслуживания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3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939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3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939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 по обеспечению хозяйственного обслужи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8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7363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8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4694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8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794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8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73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4856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экономически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4856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Социальная поддержка и защита населения Ульяновской области» на 2014-2018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4856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Содействие занятости населения, улучшение условий и охраны труда» государственной программы Ульяновской области «Социальная поддержка и защита населения Ульяновской области» на 2014-2018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4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4230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обеспечению реализации прав граждан на труд и социальную защиту от безработицы, а также создание благоприятных условий для обеспечения занятости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4 15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084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4 15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982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4 15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01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нансовое обеспечение дополнительных мероприятий в сфере занятости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4 15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7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4 15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7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формационное сопровождение реализации мероприятий, направленных на снижение напряжённости на рынке труда среди незанятых инвалид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4 15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4 15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фессиональное обучение и дополнительное профессиональное образование женщин в период отпуска по уходу за ребёнком до достижения им возраста трёх ле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4 15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31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4 15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31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 занятости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4 15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6957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4 15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5285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4 15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413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4 15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58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дополнительных мероприятий в сфере занятости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4 508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739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4 508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739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Оказание содействия добровольному переселению в Ульяновскую область соотечественников, проживающих за рубежом» государственной программы Ульяновской области «Социальная поддержка и защита населения Ульяновской области» на 2014-2018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5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6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оказанию содействия добровольному переселению в Ульяновскую область соотечественников, проживающих за рубежо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5 15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6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5 15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7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5 15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8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1295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704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Социальная поддержка и защита населения Ульяновской области» на 2014-2018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704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Семья и дети» государственной программы Ульяновской области «Социальная поддержка и защита населения Ульяновской области» на 2014-2018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704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, оказывающие социальные услуги несовершеннолетним, оказавшимся в трудной жизненной ситу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13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704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13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6255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13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468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13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8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13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2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61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Развитие здравоохранения в Ульяновской области» на 2014-2020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61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вышение квалификации и переподготовка специалистов со средним профессиональным и высшим медицинским образованием для медицинских организаций государственной системы здравоохран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21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61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21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61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лодёжная политика и оздоровление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44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Развитие здравоохранения в Ульяновской области» на 2014-2020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44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проведению оздоровительной кампании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80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44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80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44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685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Развитие здравоохранения в Ульяновской области» на 2014-2020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685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готовка специалистов со средним профессиональным образованием для медицинских организаций государственной системы здравоохран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21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685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21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685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89147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ационарная медицинская помощ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2225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Развитие здравоохранения в Ульяновской области» на 2014-2020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2225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, направленные на 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организации медицинской эваку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21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618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21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618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ые учреждения здравоохран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21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8245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21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1599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21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7291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21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413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21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41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нансовое обеспечение закупок антивирусных препаратов для профилактики и лечения лиц, инфицированных вирусами иммунодефицита человека и гепатитов В и С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507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6829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507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6829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нансовое обеспечение закупок антибактериальных и противотуберкулёзных лекарственных препаратов (второго ряда), применяемых при лечении больных туберкулёзом с множественной лекарственной устойчивостью возбудителя, и диагностических средств для выявления, определения чувствительности микобактерии туберкулёза и мониторинга лечения больных туберкулёзом с множественной лекарственной устойчивостью возбудител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517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082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517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082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отдельных мероприятий государственной программы Российской Федерации «Развитие здравоохране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538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45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538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45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мбулаторная помощ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8244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Развитие здравоохранения в Ульяновской области» на 2014-2020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8244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диспансеризации государственных гражданских служащих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21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25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21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25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, направленные на совершенствование системы лекарственного обеспечения, в том числе при оказании медицинской помощи в амбулаторных условиях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21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089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21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089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ые учреждения здравоохран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21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9261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21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164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21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524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21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4247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21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5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отдельных полномочий в области лекарственного обеспеч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51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7321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51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7321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мероприятий по профилактике ВИЧ-инфекции и гепатитов B и C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517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47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517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47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дицинская помощь в дневных стационарах всех тип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351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Развитие здравоохранения в Ульяновской области» на 2014-2020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351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ые учреждения здравоохран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21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351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21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571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21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79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21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689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21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корая медицинская помощ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7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Развитие здравоохранения в Ульяновской области» на 2014-2020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7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ые учреждения здравоохран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21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7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21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7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анаторно-оздоровительная помощ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3364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Развитие здравоохранения в Ульяновской области» на 2014-2020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3364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ые учреждения здравоохран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21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3364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21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3364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готовка, переработка, хранение и обеспечение безопасности донорской крови и её компонент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4683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Развитие здравоохранения в Ульяновской области» на 2014-2020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4683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ые учреждения здравоохран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21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4683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21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4683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анитарно-эпидемиологическое благополуч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50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Развитие здравоохранения в Ульяновской области» на 2014-2020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50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ые учреждения здравоохран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21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50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21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15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21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31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21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08858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Развитие здравоохранения в Ульяновской области» на 2014-2020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00598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, направленные на профилактику заболеваний и формирование здорового образа жизни. Развитие первичной медико-санитарной помощ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21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70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21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70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, направленные на развитие государственно-частного партнёрства в сфере охраны здоровь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21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21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Мероприятия, направленные на совершенствование системы лекарственного обеспечения, в том числе при оказании медицинской помощи в амбулаторных услови-ях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21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21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жегодная областная премия «Призвание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21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21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казание паллиативной медицинской помощи в стационарных условиях жителям города Димитровграда и Мелекес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21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44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21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44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казание жителям Мелекесского и Новомалыклинского районов специализированной медицинской помощ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21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95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21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95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ые учреждения здравоохран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21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2734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21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2729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21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668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21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819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21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18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организационных мероприятий по обеспечению лиц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513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47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513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47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переданных органам государственной власти субъектов Российской Федерации в соответствии с частью 1 статьи 15 Федерального закона «Об основах охраны здоровья граждан в Российской Федерации» полномочий Российской Федерации в сфере охраны здоровь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9" w:hanging="10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59Б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05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9" w:hanging="10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59Б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05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тежи на финансовое обеспечение реализации территориальной программы обязательного медицинского страх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73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4123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73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4123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раховые взносы на обязательное медицинское страхование неработающего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73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73710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73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73710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Закона Ульяновской области от 2 ноября 2011 года       № 181-ЗО «Об обеспечении полноценным питанием беременных женщин, кормящих матерей, а также детей в возрасте до трёх лет в Ульяновской област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80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668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80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668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Обеспечение правопорядка и безопасности жизнедеятельности на территории Ульяновской области» на 2014-2018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6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Комплексные меры по обеспечению общественного порядка, противодействию преступности и профилактике правонарушений на территории Ульяновской области» на 2014-2018 годы государственной программы Ульяновской области «Обеспечение правопорядка и безопасности жизнедеятельности на территории Ульяновской области» на 2014-2018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 2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нижение уровня алкоголизации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 2 27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 2 27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Комплексные меры противодействия злоупотреблению наркотиками и их незаконному обороту на территории Ульяновской области» на 2014-2018 годы государственной программы Ульяновской области «Обеспечение правопорядка и безопасности жизнедеятельности на территории Ульяновской области» на 2014-2018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 3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6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ы по сокращению спроса на наркот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 3 27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6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 3 27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6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00143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4484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Социальная поддержка и защита населения Ульяновской области» на 2014-2018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4484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Подпрограмма «Развитие мер социальной поддержки отдельных категорий граждан» государственной программы Ульяновской области «Социальная поддержка и защита населения Ульяновской области» на 2014-2018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4484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платы к пенсиям государственных гражданских служащих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4484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93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490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служивание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3134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Социальная поддержка и защита населения Ульяновской области» на 2014-2018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3134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Подпрограмма «Развитие мер социальной поддержки отдельных категорий граждан» государственной программы Ульяновской области «Социальная поддержка и защита населения Ульяновской области» на 2014-2018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8085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 социального обслуживания инвалидов, граждан пожилого возраста и иных категорий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8085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391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857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1448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8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Семья и дети» государственной программы Ульяновской области «Социальная поддержка и защита населения Ульяновской области» на 2014-2018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5049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, оказывающие социальные услуги несовершеннолетним, оказавшимся в трудной жизненной ситу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13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5049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13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6277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13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25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13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13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21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47577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рамках непрограммных направлений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7255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полномочий по обеспечению жильём отдельных категорий граждан, установленных Федеральным законом от        12 января 1995 года № 5-ФЗ «О ветеранах», в соответствии с Указом Президента Российской Федерации от 7 мая 2008 года          № 714 «Об обеспечении жильём ветеранов Великой Отечественной войны 1941-1945 годов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513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1590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513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1590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513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64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513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9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513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285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Развитие здравоохранения в Ульяновской области» на 2014-2020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578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Закона Ульяновской области от 5 апреля 2006 года    № 43-ЗО «О мерах государственной социальной поддержки отдельных категорий специалистов, работающих и проживающих в сельских населённых пунктах, рабочих посёлках и посёлках городского типа на территории Ульяновской област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80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033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80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033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Закона Ульяновской области от 2 мая 2012 года           № 49-ЗО «О мерах социальной поддержки отдельных категорий молодых специалистов на территории Ульяновской област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80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544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80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544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Социальная поддержка и защита населения Ульяновской области» на 2014-2018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38744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Подпрограмма «Развитие мер социальной поддержки отдельных категорий граждан» государственной программы Ульяновской области «Социальная поддержка и защита населения Ульяновской области» на 2014-2018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0576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8913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73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4939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пенсация отдельным категориям граждан расходов по оплате жилых помещений и коммунальных услуг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4516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44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2971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Закона Ульяновской области от 31 августа 2013 года № 159-ЗО «Об оказании адресной материальной помощи гражданам, оказавшимся в трудной жизненной ситуаци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3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4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396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обретение и ремонт протезно-ортопедических издел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831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831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мер государственной социальной поддержки ветеранов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4027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977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78050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мер государственной социальной поддержки тружеников тыл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51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94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мер государственной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63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03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Закона Ульяновской области от 9 января 2008 года        № 10-ЗО «О звании «Ветеран труда Ульяновской област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9542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124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6418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10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8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12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Закона Ульяновской области от 5 июля 2013 года       № 112-ЗО «О дополнительных мерах социальной поддержки, предоставляемых супругам, детям и родителям лиц, замещавших государственные должности Ульяновской области, должности государственной гражданской службы Ульяновской области или должности в государственных органах Ульяновской области, не являющиеся должностями государственной гражданской службы Ульяновской области, и погибших при исполнении должностных (трудовых) обязанностей или умерших вследствие ранения, контузии, заболевания или увечья, полученных при исполнении должностных (трудовых) обязанносте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4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мер социальной поддержки педагогическим работникам, работающим и (или) проживающим в сельских населённых пунктах, рабочих посёлках (посёлках городского типа) на территории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8292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67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4124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пенсационные выплаты за проезд на садово-дачные массивы для социально незащищённой категории лиц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73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82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казание мер социальной поддержки военнослужащим, сотрудникам правоохранительных органов и членам их сем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4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Закона Ульяновской области от 4 ноября 2003 года           № 056-ЗО «О социальной поддержке инвалидов боевых действий, проживающих на территории Ульяновской област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5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Закона Ульяновской области от 19 декабря 2007 года № 225-ЗО «О социальной поддержке родителей и супругов военнослужащих, сотрудников органов внутренних дел, Федеральной службы безопасности Российской Федерации, прокуратуры Российской Федерации, органов уголовно-исполнительной системы Министерства юстиции Российской Федерации, погибших при исполнении обязанностей военной службы, служебных обязанностей или умерших вследствие ранения, контузии, заболеваний, увечья, полученных при исполнении обязанностей военной службы, служебных обязанносте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10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49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еализация Закона Ульяновской области от 3 октября 2014 года </w:t>
              <w:br/>
              <w:t>№ 147-ЗО «О правовом регулировании отдельных вопросов деятельности народных дружин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2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7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мер социальной поддержки и социального обслуживания лицам, страдающим психическими расстройствами, находящимся в трудной жизненной ситу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9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61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ведение социально значимых мероприят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49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49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Закона Ульяновской области от 8 октября 2008 года  № 150-ЗО «О материальном обеспечении вдовы Сычёва В.А. и вдовы Доронина Н.П.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7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диновременная выплата за вред, причинённый при оказании противотуберкулёзной помощ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равной доступности услуг общественного транспорта на территории Ульяновской области для отдельных категорий граждан, оказание мер социальной поддержки которым относится к ведению Российской Феде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960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960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казание мер социальной поддержки творческим работник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2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93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2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1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2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61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Закона Ульяновской области от 9 ноября 2010 года          № 177-ЗО «О мерах социальной поддержки инвалидов и участников Великой Отечественной войны, ветеранов боевых действий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, в Ульяновской област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154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7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786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Закона Ульяновской области от 20 декабря 2010 года № 226-ЗО «О мерах государственной поддержки граждан в связи с введением на территории Ульяновской области экономически обоснованных тарифов и нормативов потребления коммунальных услуг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05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17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Закона Ульяновской области от 4 апреля 2011 года      № 47-ЗО «О социальной поддержке жён граждан, уволенных с военной служб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2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61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2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2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2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исполнения полномочий по предоставлению ежемесячной денежной компенсации на оплату жилищно-коммунальных услуг отдельным категориям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2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898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2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898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государственным гражданским служащим Ульяновской области единовременной социальной выплаты на приобретение жилого помещ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Закона Ульяновской области от 30 ноября 2011 года № 203-ЗО «О мерах социальной поддержки граждан, родившихся в период с 1 января 1932 года по 31 декабря 1945 год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2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4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56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лата премий инвалидам, проживающим на территории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2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Закона Ульяновской области от 27 января 2012 года № 3-ЗО «О дополнительных мерах социальной поддержки работников противопожарной службы Ульяновской области, профессиональных аварийно-спасательных служб и профессиональных аварийно-спасательных формирований Ульяновской области и лиц из их числ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Закона Ульяновской области от 6 октября 2011 года  № 168-ЗО «О сельских старостах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3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79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3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3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22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Закона Ульяновской области от 31 августа 2013 года № 160-ЗО «О правовом регулировании отдельных вопросов, связанных с оказанием государственной социальной помощ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3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3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3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8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полномочий по обеспечению жильё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513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153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513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153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переданного полномочия Российской Федерации по осуществлению ежегодной денежной выплаты лицам, награждённым нагрудным знаком «Почётный донор Росси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52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6515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52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07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52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4708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лата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№ 157-ФЗ «Об иммунопрофилактике инфекционных болезне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52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7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52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52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3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52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8269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52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712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52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2557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лата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         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5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3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5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5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76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еализация Закона Ульяновской области от 5 апреля 2006 года </w:t>
              <w:br/>
              <w:t>№ 43-ЗО «О мерах государственной социальной поддержки отдельных категорий специалистов, работающих и проживающих в сельских населённых пунктах, рабочих посёлках и посёлках городского типа на территории Ульяновской област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80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80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80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Закона Ульяновской области от 2 мая 2012 года                 № 49-ЗО «О мерах социальной поддержки отдельных категорий молодых специалистов на территории Ульяновской област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80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4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80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80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Закона Ульяновской области от 6 октября 2011 года  № 170-ЗО «О мерах государственной поддержки общественных объединений пожарной охраны и добровольных пожарных в Ульяновской област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80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2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80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80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61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Закона Ульяновской области от 30 января 2006 года № 05-ЗО «О пожарной безопасности в Ульяновской област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80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80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Закона Ульяновской области от 5 мая 2011 года          № 73-ЗО «О наградах Ульяновской област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80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950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80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6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80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523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Семья и дети» государственной программы Ульяновской области «Социальная поддержка и защита населения Ульяновской области» на 2014-2018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40671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мер социальной поддержки многодетных сем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13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2263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13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26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13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8036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лата пособий на ребён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13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4655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13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75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13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318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Закона Ульяновской области от 6 мая 2006 года            № 51-ЗО «О социальной поддержке детей военнослужащих, сотрудников органов внутренних дел, Федеральной службы безопасности Российской Федерации, прокуратуры Российской Федерации, органов уголовно-исполнительной системы Министерства юстиции Российской Федераци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13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7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13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13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0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Закона Ульяновской области от 5 февраля 2008 года № 24-ЗО «О дополнительных мерах социальной поддержки семей, имеющих дете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13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6440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13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68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13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4572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лата ежегодной премии Губернатора Ульяновской области «Семья год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13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13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13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Закона Ульяновской области от 31 августа 2012 года № 113-ЗО «О ежемесячной денежной выплате на ребёнка до достижения им возраста трёх лет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13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264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13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89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13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5875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Закона Ульяновской области от 6 мая 2013 года              № 68-ЗО «О предоставлении на территории Ульяновской области отдельным категориям инвалидов, имеющих детей, дополнительной меры социальной поддержки в сфере оплаты жилых помещений частного жилищного фонд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13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3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13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13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8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пенсация потерь в доходах организаций железнодорожного транспорта, связанных с предоставлением обучающимся льго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13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92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13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92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ёнка военнослужащего, проходящего военную службу по призыву, в соответствии с Федеральным законом от 19 мая 1995 года № 81-ФЗ «О государственных пособиях гражданам, имеющим дете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52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25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52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52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93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лата пособий по уходу за ребёнком до достижения им возраста полутора лет гражданам, не подлежащим обязательному социальному страхованию на случай временной нетрудоспособности и в связи с материнство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538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3394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538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4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538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2054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лата пособий при рождении ребёнка гражданам, не подлежащим обязательному социальному страхованию на случай временной нетрудоспособности и в связи с материнство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538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334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538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538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084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лата единовременных пособий женщинам, вставшим на учёт в медицинских учреждениях в ранние сроки беременности, уволенным в связи с ликвидацией организаций, прекращением деятельности (полномочий) физическими лицами в установленном порядк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538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538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лата пособий по беременности и родам женщинам, уволенным в связи с ликвидацией организаций, прекращением деятельности (полномочий) физическими лицами в установленном порядк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538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538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Закона Ульяновской области от 2 ноября 2011 года        № 180-ЗО «О некоторых мерах по улучшению демографической ситуации в Ульяновской област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80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1728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80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1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80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1387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Закона Ульяновской области от 2 ноября 2011 года          № 181-ЗО «Об обеспечении полноценным питанием беременных женщин, кормящих матерей, а также детей в возрасте до трёх лет в Ульяновской област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80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4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80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3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80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81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Доступная среда» государственной программы Ульяновской области «Социальная поддержка и защита населения Ульяновской области» на 2014-2018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3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5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повышению уровня доступности приоритетных объектов социальной защиты населения и услуг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3 14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3 14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3 14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плекс информационных, просветительских и общественных мероприят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3 14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3 14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роприят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3 14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3 14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3 14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Содействие занятости населения, улучшение условий и охраны труда» государственной программы Ульяновской области «Социальная поддержка и защита населения Ульяновской области» на 2014-2018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4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7445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обеспечению реализации прав граждан на труд и социальную защиту от безработицы, а также создание благоприятных условий для обеспечения занятости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4 15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22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4 15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4 15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62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обеспечению улучшения условий и охраны труд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4 15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4 15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4 15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ые выплаты безработным гражданам в соответствии с Законом Российской Федерации от 19 апреля 1991 года № 1032-I «О занятости населения в Российской Федераци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4 52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2272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4 52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4 52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9348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4 52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074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9082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Социальная поддержка и защита населения Ульяновской области» на 2014-2018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9082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Семья и дети» государственной программы Ульяновской области «Социальная поддержка и защита населения Ульяновской области» на 2014-2018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9082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Закона Ульяновской области от 31 августа 2012 года № 112-ЗО «О единовременном денежном пособии гражданам, усыновившим (удочерившим) детей-сирот и детей, оставшихся без попечения родителей, на территории Ульяновской област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13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13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жемесячная денежная выплата лицам из числа детей-сирот и детей, оставшихся без попечения родителей, обучающимся в муниципальных образовательных организациях, находящихся на территории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13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48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13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48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монт жилых помещений, принадлежащих детям-сиротам и детям, оставшимся без попечения родителей, а также лицам из числа детей-сирот и детей, оставшихся без попечения родителей, на праве собствен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13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45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13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45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мер социальной поддержки в сфере гарантий права детей-сирот и детей, оставшихся без попечения родителей, а также лиц из числа детей-сирот и детей, оставшихся без попечения родителей, на медицинское обеспече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13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1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13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1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мер социальной поддержки в сфере гарантий права детей-сирот и детей, оставшихся без попечения родителей, а также лиц из числа детей-сирот и детей, оставшихся без попечения родителей, на 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13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13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лата единовременного пособия при всех формах устройства детей, лишённых родительского попечения, в семь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52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427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52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427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переданных органам государственной власти субъектов Российской Федерации в соответствии с пунктом 3 статьи 25 Федерального закона «Об основах системы профилактики безнадзорности и правонарушений несовершеннолетних» полномочий Российской Федерации по осуществлению деятельности, связанной с перевозкой между субъектами Российской Федерации, а также в пределах территорий государств – участников Содружества Независимых Государств несовершеннолетних, самовольно ушедших из семей, детских домов, школ-интернатов, специальных учебно-воспи-тательных и иных детских учрежд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59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6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59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59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4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на финансовое обеспечение расходных обязательств, связанных с осуществлением ежемесячной денежной выплаты на обеспечение проезда детей-сирот и детей, оставшихся без попечения родителей, а также лиц из числа детей-сирот и детей, оставшихся без попечения родителей, обучающихся в муниципальных образовательных организациях, на городском, пригородном, в сельской местности на внутрирайонном транспорте (кроме такси), а также проезда один раз в год к месту жительства и обратно к месту обуч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71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43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71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43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на финансовое обеспечение расходных обязательств, связанных с осуществлением ежемесячной выплаты на содержание ребёнка в семье опекуна (попечителя) и приёмной семье, а также по осуществлению выплаты вознаграждения, причитающегося приёмному родител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71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1045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71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1045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на финансовое обеспечение расходных обязательств, связанных с опекой и попечительством в отношении несовершеннолетних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71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435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71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435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5864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Развитие здравоохранения в Ульяновской области» на 2014-2020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диновременные компенсационные выплаты медицинским работник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21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21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Социальная поддержка и защита населения Ульяновской области» на 2014-2018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3864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Обеспечение реализации государственной программы» государственной программы Ульяновской области «Социальная поддержка и защита населения Ульяновской области» на 2014-2018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6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3864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государственных органов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6 80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4592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6 80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8750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6 80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5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6 80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6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территориальных орган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6 80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6772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6 80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5209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6 80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1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6 80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1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энергосбережению и энергоэффектив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6 80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6 80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истерство образования и науки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7807097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492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492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Развитие и модернизация образования в Ульяновской области» на 2014-2018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492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Создание эффективных механизмов государственного контроля (надзора) в сфере образования, лицензирования, государственной аккредитации образовательной деятельности и мониторинга в системе образования на уровне Ульяновской области» государственной программы Ульяновской области «Развитие и модернизация образования в Ульяновской области» на 2014-2018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3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42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областного государственного автономного учреждения «Ульяновский областной центр информационно-методического и организационно-технического сопровождения процедур надзора и контроля в сфере образования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3 18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42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3 18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42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Обеспечение реализации государственной программы Ульяновской области «Развитие и модернизация образования в Ульяновской области» на 2014-2018 годы» государственной программы Ульяновской области «Развитие и модернизация образования в Ульяновской области» на 2014-2018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7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449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 по обеспечению хозяйственного обслужи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7 8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449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7 8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841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7 8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88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7 8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489450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школьное 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83151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Развитие и модернизация образования в Ульяновской области» на 2014-2018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83151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Развитие общего образования и дополнительного образования детей в Ульяновской области» государственной программы Ульяновской области «Развитие и модернизация образования в Ульяновской области» на 2014-2018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1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83151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нансовое обеспечение получения дошкольного образования в частных дошкольных образовательных организациях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1 18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10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1 18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10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на развитие системы дошко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1 709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1 709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на финансовое обеспечение расходных обязательств, связанных с обеспечением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1 71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64040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1 71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64040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48669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Развитие и модернизация образования в Ульяновской области» на 2014-2018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48669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Развитие общего образования и дополнительного образования детей в Ульяновской области» государственной программы Ульяновской области «Развитие и модернизация образования в Ульяновской области» на 2014-2018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1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48669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нансовое обеспечение получения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1 18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46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1 18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46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итие материально-техни-ческой базы системы образования, оснащение образовательных организаций оборудование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1 18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396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1 18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396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колы-интерн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1 18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578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1 18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430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1 18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346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1 18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0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1 18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пециальные (коррекционные) учрежд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1 18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6371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1 18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4306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1 18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453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1 18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73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1 18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37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на развитие материально-технической базы системы образования, оснащение образовательных организаций оборудование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1 709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448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1 709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448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на финансовое обеспечение расходных обязательств, связанных с обеспечением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, а также обеспечением дополнительного образования в муниципальных общеобразовательных организациях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1 71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88623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1 71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88623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на финансовое обеспечение расходных обязательств, связанных с предоставлением бесплатно специальных учебников и учебных пособий, иной учебной литературы,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1 71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7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1 71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7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на финансовое обеспечение расходных обязательств, связанных с осуществлением ежемесячной доплаты за наличие учёной степени кандидата наук или доктора наук педагогическим работникам муниципальных общеобразовательных организаций, имеющим учёную степень и замещающим (занимающим) в указанных общеобразовательных организациях штатные должности, предусмотренные квалификационными справочниками или профессиональными стандарт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1 71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4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1 71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4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 xml:space="preserve">Субвенции на финансовое обеспечение расходных обязательств, связанных с осуществлением обучающимся 10-х (11-х) и 11-х </w:t>
              <w:br/>
              <w:t>(12-х) классов муниципальных общеобразовательных организаций ежемесячных денежных выпла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1 71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53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1 71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53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на финансовое обеспечение расходных обязательств, связанных с организацией и обеспечением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ёт бюджетных ассигнований областного бюджета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1 7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42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1 71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42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 по внешкольной работе с деть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1 80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4200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1 80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4200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нее профессиональное 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9054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Развитие и модернизация образования в Ульяновской области» на 2014-2018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9054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Развитие среднего профессионального образования в Ульяновской области» государственной программы Ульяновской области «Развитие и модернизация образования в Ульяновской области» на 2014-2018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2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9054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фессиональные образовательные организ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2 80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9054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2 80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3186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2 80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5868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653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Развитие и модернизация образования в Ульяновской области» на 2014-2018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653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Обеспечение реализации государственной программы Ульяновской области «Развитие и модернизация образования в Ульяновской области» на 2014-2018 годы» государственной программы Ульяновской области «Развитие и модернизация образования в Ульяновской области» на 2014-2018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7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653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областного государственного бюджетного учреждения «Институт повышения квалификаци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7 18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653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7 18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653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лодёжная политика и оздоровление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7183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Развитие и модернизация образования в Ульяновской области» на 2014-2018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183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Организация отдыха, оздоровления детей и работников бюджетной сферы Ульяновской области» государственной программы Ульяновской области «Развитие и модернизация образования в Ульяновской области» на 2014-2018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6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183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и обеспечение отдыха детей, обучающихся в общеобразовательных организациях, за исключением детей-сирот и детей, оставшихся без попечения родителей, находящихся в общеобразовательных организациях для детей-сирот и детей, оставшихся без попечения родителей, и детей, находящихся в трудной жизненной ситуации, в загородных детских оздоровительных лагерях (центрах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6 18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891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6 18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891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, обеспечивающие предоставление услуг в сфере организации и обеспечения отдыха и оздоровления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6 18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47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6 18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47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на финансовое обеспечение расходных обязательств, связанных с организацией и обеспечением отдыха детей, обучающихся в общеобразовательных организациях, за исключением детей-сирот и детей, оставшихся без попечения родителей, находящихся в образовательных организациях для детей-сирот и детей, оставшихся без попечения родителей, и детей, находящихся в трудной жизненной ситуации, в детских оздоровительных лагерях с дневным пребывание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6 71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055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6 71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055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проведению оздоровительной кампании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6 80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88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6 80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1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6 80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77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Развитие молодёжной политики в Ульяновской области» на 2014-2018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Молодёжь» государственной программы Ульяновской области «Развитие молодёжной политики в Ульяновской области» на 2014-2018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 1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сфере молодёжной полит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 1 24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 1 24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93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 1 24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7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738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Развитие и модернизация образования в Ульяновской области» на 2014-2018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7738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Формирование и ведение информационных систем в системе образования на уровне Ульяновской области» государственной программы Ульяновской области «Развитие и модернизация образования в Ульяновской области» на 2014-2018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4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289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областному государственному автономному учреждению «Центр информационных технологий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4 18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289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4 18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289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Обеспечение реализации государственной программы Ульяновской области «Развитие и модернизация образования в Ульяновской области» на 2014-2018 годы» государственной программы Ульяновской области «Развитие и модернизация образования в Ульяновской области» на 2014-2018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7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449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ведение мероприятий для детей и молодёж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7 18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079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7 18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636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7 18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43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ицензирование и аккредитация образовательных организ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7 18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62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7 18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62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переданных органам государственной власти субъектов Российской Федерации в соответствии с частью 1 статьи 7 Федерального закона «Об образовании в Российской Федерации» полномочий Российской Федерации в сфере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9" w:hanging="10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7 59Г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52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109" w:hanging="10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7 59Г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82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9" w:hanging="10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7 59Г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7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9" w:hanging="107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7 59Г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государственных органов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7 80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255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7 80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986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7 80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5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7 80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Обеспечение правопорядка и безопасности жизнедеятельности на территории Ульяновской области» на 2014-2018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Комплексные меры по обеспечению общественного порядка, противодействию преступности и профилактике правонарушений на территории Ульяновской области» на 2014-2018 годы государственной программы Ульяновской области «Обеспечение правопорядка и безопасности жизнедеятельности на территории Ульяновской области» на 2014-2018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 2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упреждение и пресечение преступлений с участием несовершеннолетних и в отношении их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 2 27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 2 27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 2 27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Комплексные меры противодействия злоупотреблению наркотиками и их незаконному обороту на территории Ульяновской области» на 2014-2018 годы государственной программы Ульяновской области «Обеспечение правопорядка и безопасности жизнедеятельности на территории Ульяновской области» на 2014-2018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 3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5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ы по сокращению спроса на наркот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 3 27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5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 3 27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5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154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85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Развитие и модернизация образования в Ульяновской области» на 2014-2018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85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Организация отдыха, оздоровления детей и работников бюджетной сферы Ульяновской области» государственной программы Ульяновской области «Развитие и модернизация образования в Ульяновской области» на 2014-2018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6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641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оздоровления работников бюджетной сферы на территории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6 18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77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6 18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77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на организацию оздоровления работников бюджетной сферы на территории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6 70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64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6 70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64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Обеспечение реализации государственной программы Ульяновской области «Развитие и модернизация образования в Ульяновской области» на 2014-2018 годы» государственной программы Ульяновской области «Развитие и модернизация образования в Ульяновской области» на 2014-2018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7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208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убвенции на финансовое обеспечение расходных обязательств, связанных с осуществлением единовременных денежных выплат педагогическим работникам муниципальных образовательных организаций, реализующих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образовательную программу дошколь-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го образования, имеющим статус молодых специалистов (за исключением педагогических работников, работающих и проживающих в сельских населённых пунктах, рабочих посёлках (посёлках городского типа) Ульяновской области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7 71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41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7 71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41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на финансовое обеспечение расходных обязательств, связанных с реализацией Закона Ульяновской области от 2 мая 2012 года № 49-ЗО «О мерах социальной поддержки отдельных категорий молодых специалистов на территории Ульяновской област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7 71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097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7 71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097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Закона Ульяновской области от 2 мая 2012 года             № 49-ЗО «О мерах социальной поддержки отдельных категорий молодых специалистов на территории Ульяновской област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7 80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69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7 80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8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7 80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61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Развитие молодёжной политики в Ульяновской области» на 2014-2018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Обеспечение жильём молодых семей» государственной программы Ульяновской области «Развитие молодёжной политики в Ульяновской области» на 2014-2018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 2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едоставление дополнительной социальной выплаты молодым семьям на приобретение (строительство) жилых помещений при рождении ребён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 2 24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5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 2 24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5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на предоставление социальных выплат молодым семьям на приобретение (строительство) жилых помещ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 2 70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4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 2 70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4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304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Развитие и модернизация образования в Ульяновской области» на 2014-2018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304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Обеспечение реализации государственной программы Ульяновской области «Развитие и модернизация образования в Ульяновской области» на 2014-2018 годы» государственной программы Ульяновской области «Развитие и модернизация образования в Ульяновской области» на 2014-2018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7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304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нежные выплаты студентам, обучающимся в профессиональных образовательных организациях и образовательных организациях высшего образования, находящихся на территории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7 18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91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7 18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91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Меры социальной поддержки, предоставляемые талантливым и одарённым обучающимся, педагогическим и научным работникам образовательных организ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7 18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878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7 18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878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убвенции на финансовое обеспечение расходных обязательств, связанных с выплатой родителям (законным представителям) детей, посещающих муниципальные и частные образовательные организации, реализующие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образовательную программу дошколь-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го образования, компенсации части внесённой в соответствующие образовательные организации родительской платы за присмотр и уход за деть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7 71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6894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7 71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6894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Закона Ульяновской области от 2 ноября 2011 года       № 180-ЗО «О некоторых мерах по улучшению демографической ситуации в Ульяновской област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7 80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4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7 80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4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Департамент ветеринарии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66674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5822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льское хозяйство и рыболов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5822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рамках непрограммных направлений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92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на финансовое обеспечение расходных обязательств, связанных с организацией отлова безнадзорных домашних животных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7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92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7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92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Развитие государственной ветеринарной службы Ульяновской области в 2014-2018 годах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943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развитию государственной ветеринарной службы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 0 60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 0 60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Обеспечение реализации государственной программы Ульяновской области «Развитие государственной ветеринарной службы Ульяновской области в 2014-2018 годах» государственной программы Ульяновской области «Развитие государственной ветеринарной службы Ульяновской области в 2014-2018 годах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 1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993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областных государственных бюджетных учреждений, обеспечивающих предоставление услуг в области животновод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 1 60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5717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 1 60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5717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государственных органов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 1 80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212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 1 80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52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 1 80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52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 1 80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Развитие государственной ветеринарной службы Ульяновской области в 2014-2018 годах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Обеспечение реализации государственной программы Ульяновской области «Развитие государственной ветеринарной службы Ульяновской области в 2014-2018 годах» государственной программы Ульяновской области «Развитие государственной ветеринарной службы Ульяновской области в 2014-2018 годах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 1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Закона Ульяновской области от 2 мая 2012 года            № 49-ЗО «О мерах социальной поддержки отдельных категорий молодых специалистов на территории Ульяновской област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 1 80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 1 80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истерство сельского, лесного хозяйства и природных ресурсов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1041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0489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Сельское хозяйство и рыболов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6025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рамках непрограммных направлений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6760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змещение части затрат на приобретение элитных семян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50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462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50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462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змещение части затрат на раскорчёвку выбывших из эксплуатации старых садов и рекультивацию раскорчёванных площад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503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77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503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77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змещение части затрат на закладку и уход за многолетними плодовыми и ягодными насаждения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503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00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503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00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504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8031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504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8031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держка племенного животновод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50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651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50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651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Субсидии на 1 килограмм реализованного и (или) отгруженного на собственную переработку моло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50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27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50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27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держка племенного крупнорогатого скота мясного направ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5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0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5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0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Охрана окружающей среды и восстановление природных ресурсов в Ульяновской области на 2014-2020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584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Обеспечение реализации государственных программ, государственным заказчиком – координатором которых является Министерство сельского, лесного хозяйства и природных ресурсов Ульяновской области» государственной программы Ульяновской области «Охрана окружающей среды и восстановление природных ресурсов в Ульяновской области на 2014-2020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 4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584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областного государственного бюджетного учреждения «Агентство по развитию сельских территорий Ульяновской области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 4 4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15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 4 46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15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государственных органов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 4 80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369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 4 80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225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 4 80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01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 4 80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Развитие сельского хозяйства и регулирование рынков сельскохозяйственной продукции, сырья и продовольствия в Ульяновской области» на 2014-2020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6680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Развитие сельского хозяйства» государственной программы Ульяновской области «Развитие сельского хозяйства и регулирование рынков сельскохозяйственной продукции, сырья и продовольствия в Ульяновской области» на 2014-2020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 1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6180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на поддержку сельскохозяйственных товаропроизводителей, государственную поддержку кредитования малых форм хозяйствования на сел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 1 4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1180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 1 46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1180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, связанные с оплатой товаров, работ и услуг в сфере сельского хозя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 1 46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 1 46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Устойчивое развитие сельских территорий» государственной программы Ульяновской области «Развитие сельского хозяйства и регулирование рынков сельскохозяйственной продукции, сырья и продовольствия в Ульяновской области» на 2014-2020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 2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держка местных инициатив граждан, проживающих в сельской мест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 2 46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 2 46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ощрение и популяризация достижений в сфере развития сельских территор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 2 46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 2 46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Развитие мелиорации земель сельскохозяйственного назначения» государственной программы Ульяновской области «Развитие сельского хозяйства и регулирование рынков сельскохозяйственной продукции, сырья и продовольствия в Ульяновской области» на 2014-2020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 3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роительство, реконструкция, техническое перевооружение мелиоративных систем общего и индивидуального поль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 3 46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 3 46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д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439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рамках непрограммных направлений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439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отдельных полномочий в области водных отно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512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439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512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439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Охрана окружающей среды и восстановление природных ресурсов в Ульяновской области на 2014-2020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Охрана окружающей среды» государственной программы Ульяновской области «Охрана окружающей среды и восстановление природных ресурсов в Ульяновской области на 2014-2020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 1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держка деятельности в сфере охраны окружающей сре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 1 46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 1 46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Развитие водохозяйственного комплекса Ульяновской области» государственной программы Ульяновской области «Охрана окружающей среды и восстановление природных ресурсов в Ульяновской области на 2014-2020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 2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готовка проектной документации выполнения работ по капитальному ремонту гидротехнических сооруж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 2 4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 2 4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на капитальный ремонт гидротехнических сооруж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 2 703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3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 2 703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3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ес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6024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области лесных отношений в рамках непрограммных направлений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2328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Style19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учреждений, обеспечивающих выполнение функций в области лесных отношений в рамках непрограммных направлений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1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2144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отдельных полномочий в области лесных отно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1 51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2144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1 51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522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1 51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930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1 51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191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1 51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органа государственной власти Ульяновской области в области лесных отно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4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184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отдельных полномочий в области лесных отно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4 51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184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4 51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779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4 51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05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Охрана окружающей среды и восстановление природных ресурсов в Ульяновской области на 2014-2020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695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Развитие лесного хозяйства» государственной программы Ульяновской области «Охрана окружающей среды и восстановление природных ресурсов в Ульяновской области на 2014-2020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 3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храна и защита лес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 3 46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 3 46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Обеспечение использования лес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 3 46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9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 3 46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9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Обеспечение реализации государственных программ, государственным заказчиком – координатором которых является Министерство сельского, лесного хозяйства и природных ресурсов Ульяновской области» государственной программы Ульяновской области «Охрана окружающей среды и восстановление природных ресурсов в Ульяновской области на 2014-2020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 4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95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областного государственного бюджетного учреждения «Пожарная безопасность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 4 46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05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 4 46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05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областных государственных казённых учреждений в сфере лесного хозяй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 4 46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90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 4 46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6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 4 46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91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napToGrid w:val="false"/>
              <w:spacing w:lineRule="auto" w:line="19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 4 46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19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82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19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храна окружающей сре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920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19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, удаление отходов и очистка сточных во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19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сударственная программа Ульяновской области «Охрана окружающей среды и восстановление природных ресурсов  в Ульяновской области на 2014-2020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19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храна окружающей среды» государственной программы Ульяновской области «Охрана окружающей среды и восстановление природных ресурсов в Ульяновской области на 2014-2020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 1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19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я несанкционированных объектов размещения твёрдых бытовых отход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 1 46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19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 1 46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19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920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19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рамках непрограммных направлений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20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19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переданных органам государственной власти субъектов Российской Федерации в соответствии с частью первой статьи 6 Федерального закона «О животном мире» полномочий Российской Федерации в области организации, регулирования и охраны водных биологических ресурс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5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19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59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19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Осуществление переданных ор-ганам государственной власти субъектов Российской Федера-</w:t>
              <w:br/>
              <w:t>ции в соответствии с частью первой статьи 6 Федерального зако-</w:t>
              <w:br/>
              <w:t>на «О животном мире» полномочий Российской Федерации в области охраны и использования объектов животного мира (за исключением охотничьих ресурсов и водных биологических ресур-</w:t>
              <w:br/>
              <w:t>сов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59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7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19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59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7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19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переданных органам государственной власти субъектов Российской Федерации в соответствии с частью 1 статьи 33 Федерального закона «Об охоте и о сохранении охотничьих ресурсов и о внесении изменений в отдельные законодательные акты Российской Федерации» полномочий Российской Федерации в области охраны и использования охотничьих ресурсов по федеральному государственному охотничьему надзору, выдаче разрешений на добычу охотничьих ресурсов и заключению охотхозяйственных соглаш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59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19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59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20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19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59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70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19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59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19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переданных органам государственной власти субъектов Российской Федерации в соответствии с частью 1 статьи 33 Федерального закона «Об охоте и о сохранении охотничьих ресурсов и о внесении изменений в отдельные законодательные акты Российской Федерации» полномочий Российской Федерации в области охраны и использования охотничьих ресурсов (за исключением полномочий Российской Федерации по федеральному государственному охотничьему надзору, выдаче разрешений на добычу охотничьих ресурсов и заключению охотхозяйственных соглашений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59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2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19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59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19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2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Style19"/>
              <w:numPr>
                <w:ilvl w:val="0"/>
                <w:numId w:val="0"/>
              </w:numPr>
              <w:autoSpaceDE w:val="false"/>
              <w:spacing w:lineRule="auto" w:line="196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сударственная программа Ульяновской области «Охрана окружающей среды и восстановление природных ресурсов в Ульяновской области на 2014-2020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19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храна окружающей среды» государственной программы Ульяновской области «Охрана окружающей среды и восстановление природных ресурсов в Ульяновской области на 2014-2020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 1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19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держка деятельности в сфере охраны окружающей сре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 1 46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19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 1 46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19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19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сударственная программа Ульяновской области «Охрана окружающей среды и восстановление природных ресурсов  в Ульяновской области на 2014-2020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19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19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храна окружающей среды» государственной программы Ульяновской области «Охрана окружающей среды и восстановление природных ресурсов в Ульяновской области на 2014-2020 год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 1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19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оектированию строительства полигонов по утилизации твёрдых бытовых отход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 1 46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19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 1 46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19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19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19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Развитие сельского хозяйства и регулирование рынков сельскохозяйственной продукции, сырья и продовольствия в Ульяновской области» на 2014-2020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19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Устойчивое развитие сельских территорий» государственной программы Ульяновской области «Развитие сельского хозяйства и регулирование рынков сельскохозяйственной продукции, сырья и продовольствия в Ульяновской области» на 2014-2020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 2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19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на софинансирование мероприятий по улучшению жилищных условий граждан, проживающих в сельской местности, по федеральной целевой программе «Устойчивое развитие сельских территорий на 2014-2017 годы и на период до 2020 год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 2 706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5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19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 2 706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5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19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на софинансирование мероприятий по улучшению жилищных условий молодых семей и молодых специалистов, проживающих в сельской местности, по федеральной целевой программе «Устойчивое развитие сельских территорий на 2014-2017 годы и на период до 2020 года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 2 706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19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5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19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 2 706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5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19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истерство финансов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372794,4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19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6626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19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6673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19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Управление государственными финансами Ульяновской области» на 2015-2019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6673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19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Обеспечение реализации государственной программы» государственной программы Ульяновской области «Управление государственными финансами Ульяновской области» на 2015-2019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 3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6673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19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государственных органов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 3 80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6673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0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 3 80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838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 3 80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789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 3 80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рамках непрограммных направлений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й фонд Правительства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8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8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й фонд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8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8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53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рамках непрограммных направлений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53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80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53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80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53,7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958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958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рамках непрограммных направлений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958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полномочий Российской Федерации в области первичного воинского учёта на территориях, где отсутствуют военные комиссариа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51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958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51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958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39737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39737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Управление государственными финансами Ульяновской области» на 2015-2019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39737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Управление государственным долгом Ульяновской области» государственной программы Ульяновской области «Управление государственными финансами Ульяновской области» на 2015-2019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 1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39737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государственным долгом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 1 65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39737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 1 65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39737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61471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11964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Управление государственными финансами Ульяновской области» на 2015-2019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11964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Повышение эффективности предоставления межбюджетных трансфертов бюджетам муниципальных районов (городских округов) Ульяновской области» государственной программы Ульяновской области «Управление государственными финансами Ульяновской области» на 2015-2019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 2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11964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тации на выравнивание бюджетной обеспеченности городских округов Ульяновской области из областного фонда финансовой поддержки посел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 2 72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5315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 2 72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5315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тации на выравнивание бюджетной обеспеченности муниципальных районов и городских округов Ульяновской области из областного фонда финансовой поддержки муниципальных районов (городских округов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 2 72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06649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 2 72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06649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9507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Управление государственными финансами Ульяновской области» на 2015-2019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9507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Повышение эффективности предоставления межбюджетных трансфертов бюджетам муниципальных районов (городских округов) Ульяновской области» государственной программы Ульяновской области «Управление государственными финансами Ульяновской области» на 2015-2019 го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 2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9507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на финансовое обеспечение расходных обязательств, связанных с расчётом и предоставлением дотаций на выравнивание бюджетной обеспеченности бюджетам поселен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 2 71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507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 2 71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507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тации муниципальным образованиям Ульяновской области в целях содействия достижению и (или) поощрения достижения наилучших значений показателей для оценки эффективности деятельности органов местного самоуправления городских округов и муниципальных районов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 2 73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 2 73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тации бюджетам муниципальных районов и городских округов Ульяновской области, достигших наилучших результатов по увеличению налогового потенциал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 2 73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 2 73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тации бюджетам муниципальных районов и городских округов Ульяновской области в целях достижения наилучшего показателя увеличения налоговых и неналоговых доход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 2 73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 2 73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Избирательная комиссия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3541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541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541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рамках непрограммных направлений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541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лены Избирательной комиссии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10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78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10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78,1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автоматизированная информационная система «Выборы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1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10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0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государственных органов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80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766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80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104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80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7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80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территориальных органов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80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297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80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297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Главная государственная инспекция регионального надзора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4387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387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387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рамках непрограммных направлений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387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государственных органов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80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387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80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474,9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80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95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80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18,0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чётная палата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6560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560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560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рамках непрограммных направлений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560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седатель Счётной палаты Ульяновской области и его заместител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10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67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10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67,2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государственных органов Ульяновской обла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80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193,6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80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24,3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80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90,8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80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,5</w:t>
            </w:r>
          </w:p>
        </w:tc>
      </w:tr>
      <w:tr>
        <w:trPr/>
        <w:tc>
          <w:tcPr>
            <w:tcW w:w="42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7104794,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62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>
        <w:rFonts w:ascii="Times New Roman" w:hAnsi="Times New Roman" w:cs="Times New Roman"/>
        <w:sz w:val="16"/>
        <w:szCs w:val="16"/>
        <w:lang w:val="ru-RU"/>
      </w:rPr>
    </w:pPr>
    <w:r>
      <w:rPr>
        <w:rFonts w:cs="Times New Roman" w:ascii="Times New Roman" w:hAnsi="Times New Roman"/>
        <w:sz w:val="16"/>
        <w:szCs w:val="16"/>
        <w:lang w:val="ru-RU"/>
      </w:rPr>
      <w:t>0210чл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4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04" w:leader="none"/>
        <w:tab w:val="right" w:pos="980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5:07:00Z</dcterms:created>
  <dc:creator>budget-3</dc:creator>
  <dc:description/>
  <cp:keywords/>
  <dc:language>en-US</dc:language>
  <cp:lastModifiedBy>budget-3</cp:lastModifiedBy>
  <cp:lastPrinted>2014-10-07T12:18:00Z</cp:lastPrinted>
  <dcterms:modified xsi:type="dcterms:W3CDTF">2014-11-25T08:21:00Z</dcterms:modified>
  <cp:revision>123</cp:revision>
  <dc:subject/>
  <dc:title>ПРИЛОЖЕНИЕ 11</dc:title>
</cp:coreProperties>
</file>